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shley Martin</w:t>
        <w:tab/>
        <w:tab/>
        <w:tab/>
        <w:tab/>
        <w:tab/>
        <w:tab/>
        <w:tab/>
        <w:tab/>
        <w:tab/>
        <w:tab/>
        <w:t>September 3,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Dr. O’Connor-Petruso</w:t>
        <w:tab/>
        <w:tab/>
        <w:tab/>
        <w:tab/>
        <w:tab/>
        <w:tab/>
        <w:tab/>
        <w:tab/>
        <w:tab/>
        <w:t xml:space="preserve">        ED72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Reflection 1 - How do the ideals of social justice, collaboration, critical self-evaluation and diversity align with our course objectives and outcomes, and pertain to us in our role as pedago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  The Conceptual Framework is a document which was clearly well thought-out as contributors continually built upon and revised the ideals for several months before arriving at a final document which best represented the essential principles upon which the department’s purpose rests. At the root of this united process of selecting and amending ideals while working together as a unit is the very ideal that contributors included in the framework, collaboration.  Additionally, the ideals of social justice, critical self-evaluation and diversity are also interwoven throughout the creation of the framework, and are instilled in the various programs of study that the college has to offer.  These ideals both align to our course objectives and outcomes, as well as pertain our roles as pedagogues in a number of 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Firstly, the ideal of social justice is instilled in our course objectives as the course is designed for students to choose an area of topic of interest for research that not only is of interest to them, but is one that can provide some degree of positive change to the community in which we teach.  This particularly pertains to my purpose as a bilingual educator as I must continually strive to bridge the gap between language and academic performance in order to lessen or hopefully dissolve completely the inequities which many language minority students face every day in our sch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ab/>
        <w:t xml:space="preserve">The ideal of collaboration is perhaps the most important of all ideals with regards to the nature of the education profession.  Without collaboration, how can social justice be spread amongst teachers, schools and communities?  Likewise, self-reflection is often the initiation of a need or desire to collaborate with others.  Many of my courses at Brooklyn College thus far have fostered this ideal by calling upon students to work together to create cohesive thematic units as well as to work cooperatively in groups during actual instruction time.  With respect to my role as a pedagogue, if I were not collaborating with my peers in my school and in my college, I most certainly would be less knowledgeable, less skilled, as well as less aware of the viewpoints and perspectives of others.  As a member of the Curriculum Mapping team at my school, I’ve had the opportunity to collaborate with others across the grades to create a curriculum, as well as present this curriculum to colleagues on my g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Diversity is another ideal included in the framework that is evident within our coursework and the program in general.  Each of my professors has demonstrated a commitment to diversity in providing opportunities to examine and discuss many different perspectives as well as become aware of the way in which preconceived opinions can limit the degree to which we can provide equitable and socially just educational experiences for the students we teach.  In my own dual language classroom, it is of utmost importance for me to celebrate the linguistic and cultural diversity that my students bring in a way, which provides an optimal educational experience for all students.  This includes exposes them to a variety of literature as well as technology resources which enable them to foster a diverse outlook on the world around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Finally, the ideal of critical self-reflection is evident in both coursework as well as my everyday experiences as a teacher.  Simply in writing this reflection, I am encouraged by this course to reflect upon my ideals and practices as a pedagogue with the ultimate goal of furthering my pedagogical success and effectiveness.  Without critical self-reflection, pedagogues would remain stagnant, set in their old and perhaps ineffective ways, while failing to adapt to the ever-changing world around us, especially with respect to the many swift changes in technology that can truly elevate academic success.  Often times, as mentioned above, self-reflection can lead to reaching out to a colleague to improve practices, resources or instructional techniques, which lends itself to the collaborative ideal in the framework.  Certainly all ideals are interrelated and each is a vital component of the framework, which seeks to equitable, socially just and diverse communities of students as they move along their educational paths towards excell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tabs>
          <w:tab w:val="clear" w:pos="720"/>
          <w:tab w:val="left" w:pos="3600" w:leader="none"/>
          <w:tab w:val="left" w:pos="9180" w:leader="none"/>
          <w:tab w:val="left" w:pos="9900" w:leader="none"/>
        </w:tabs>
        <w:ind w:left="720" w:hanging="720"/>
        <w:rPr>
          <w:bCs/>
          <w:u w:val="single"/>
        </w:rPr>
      </w:pPr>
      <w:r>
        <w:rPr>
          <w:color w:val="000000"/>
        </w:rPr>
        <w:t xml:space="preserve">Brooklyn College School of Education. ( 2009).  </w:t>
      </w:r>
      <w:r>
        <w:rPr>
          <w:i/>
          <w:color w:val="000000"/>
        </w:rPr>
        <w:t>Conceptual Framework</w:t>
      </w:r>
      <w:r>
        <w:rPr>
          <w:color w:val="000000"/>
        </w:rPr>
        <w:t xml:space="preserve">. Retrieved September 1, 2010, from Brooklyn College, The School of Education Web site: </w:t>
      </w:r>
      <w:hyperlink r:id="rId2">
        <w:r>
          <w:rPr>
            <w:rStyle w:val="InternetLink"/>
            <w:bCs/>
            <w:color w:val="000000"/>
          </w:rPr>
          <w:t>http://schooled.brooklyn.cuny.edu/IR-CF.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u w:val="single"/>
        </w:rPr>
      </w:pPr>
      <w:r>
        <w:rPr>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tang"/>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tang" w:hAnsi="Times New Roman;Batang" w:eastAsia="Times New Roman;Batang" w:cs="Times New Roman;Batang"/>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cs="Times New Roman;Batang"/>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37:00Z</dcterms:created>
  <dc:creator>Matthew Kieber-Emmons</dc:creator>
  <dc:description/>
  <cp:keywords/>
  <dc:language>en-US</dc:language>
  <cp:lastModifiedBy>Matthew Kieber-Emmons</cp:lastModifiedBy>
  <dcterms:modified xsi:type="dcterms:W3CDTF">2010-09-03T20:37:00Z</dcterms:modified>
  <cp:revision>2</cp:revision>
  <dc:subject/>
  <dc:title>Ashley Martin</dc:title>
</cp:coreProperties>
</file>